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6207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February 1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center"/>
                                <w:rPr/>
                              </w:pPr>
                              <w:r>
                                <w:rPr>
                                  <w:kern w:val="2"/>
                                  <w:sz w:val="20"/>
                                  <w:b/>
                                  <w:szCs w:val="20"/>
                                  <w:bCs/>
                                  <w:rFonts w:ascii="Georgia" w:hAnsi="Georgia" w:eastAsia="Times New Roman" w:cs="Arial"/>
                                  <w:color w:val="000000"/>
                                  <w:lang w:val="en-AU" w:bidi="ar-SA"/>
                                </w:rPr>
                                <w:t>‘I heard a voice thunder from the throne: Look! Look! God has moved into the neighbourhood, making his home with men &amp; women. They’re his people, he’s their God.’ –Rev 21 (Message)</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Amazing! God himself desires to move into our neighbourhood. He’s not standing aloof or indifferent to what’s going on in our communities, that couldn’t be further from the truth! So what would it look like for God’s Presence to move into our neighbourhood? Unbelievers would have to sit up &amp; acknowledge God’s power as He provides, heals, changes situations &amp; touches lives. The lost would be saved &amp; His Church grow &amp; thrive. So HOW does God want to do all this? Through a people!  Jesus called His people ‘Church’. A word He borrowed from the Romans meaning ‘called out ones’. When the Romans conquered a region it was only the full Roman citizens who had any political rights. When there was an issue to be discussed or decision to be made concerning that region the Roman lord would call out the Roman citizens from among the community for ‘church’, to vote &amp; make decisions affecting the community. According to the Word we are now citizens of heaven. So Jesus’ Church is the calling out of the full citizens of heaven, you &amp; me, from among the community for a purpose, to hear His heart &amp; receive His burden so we can affect our community with His love &amp; power. May God move into our neighbourhood through us His people releasing His blessing!</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February 1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center"/>
                          <w:rPr/>
                        </w:pPr>
                        <w:r>
                          <w:rPr>
                            <w:kern w:val="2"/>
                            <w:sz w:val="20"/>
                            <w:b/>
                            <w:szCs w:val="20"/>
                            <w:bCs/>
                            <w:rFonts w:ascii="Georgia" w:hAnsi="Georgia" w:eastAsia="Times New Roman" w:cs="Arial"/>
                            <w:color w:val="000000"/>
                            <w:lang w:val="en-AU" w:bidi="ar-SA"/>
                          </w:rPr>
                          <w:t>‘I heard a voice thunder from the throne: Look! Look! God has moved into the neighbourhood, making his home with men &amp; women. They’re his people, he’s their God.’ –Rev 21 (Message)</w:t>
                        </w:r>
                      </w:p>
                      <w:p>
                        <w:pPr>
                          <w:tabs>
                            <w:tab w:val="left" w:pos="5940" w:leader="none"/>
                          </w:tabs>
                          <w:overflowPunct w:val="false"/>
                          <w:bidi w:val="0"/>
                          <w:ind w:left="540" w:right="420" w:hanging="0"/>
                          <w:jc w:val="both"/>
                          <w:rPr/>
                        </w:pPr>
                        <w:r>
                          <w:rPr>
                            <w:kern w:val="2"/>
                            <w:sz w:val="20"/>
                            <w:szCs w:val="20"/>
                            <w:rFonts w:ascii="Georgia" w:hAnsi="Georgia" w:eastAsia="Times New Roman" w:cs="Arial"/>
                            <w:color w:val="000000"/>
                            <w:lang w:val="en-AU" w:bidi="ar-SA"/>
                          </w:rPr>
                          <w:t>Amazing! God himself desires to move into our neighbourhood. He’s not standing aloof or indifferent to what’s going on in our communities, that couldn’t be further from the truth! So what would it look like for God’s Presence to move into our neighbourhood? Unbelievers would have to sit up &amp; acknowledge God’s power as He provides, heals, changes situations &amp; touches lives. The lost would be saved &amp; His Church grow &amp; thrive. So HOW does God want to do all this? Through a people!  Jesus called His people ‘Church’. A word He borrowed from the Romans meaning ‘called out ones’. When the Romans conquered a region it was only the full Roman citizens who had any political rights. When there was an issue to be discussed or decision to be made concerning that region the Roman lord would call out the Roman citizens from among the community for ‘church’, to vote &amp; make decisions affecting the community. According to the Word we are now citizens of heaven. So Jesus’ Church is the calling out of the full citizens of heaven, you &amp; me, from among the community for a purpose, to hear His heart &amp; receive His burden so we can affect our community with His love &amp; power. May God move into our neighbourhood through us His people releasing His blessing!</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37:00Z</dcterms:created>
  <dc:creator>Pollards</dc:creator>
  <dc:description/>
  <dc:language>en-US</dc:language>
  <cp:lastModifiedBy>Pollards</cp:lastModifiedBy>
  <cp:lastPrinted>2010-01-29T14:03:00Z</cp:lastPrinted>
  <dcterms:modified xsi:type="dcterms:W3CDTF">2010-02-10T19:41:00Z</dcterms:modified>
  <cp:revision>9</cp:revision>
  <dc:subject/>
  <dc:title>Walk in the Spirit</dc:title>
</cp:coreProperties>
</file>