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174115"/>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ly 17</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6"/>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Arial"/>
                                  <w:color w:val="auto"/>
                                  <w:lang w:val="en-AU" w:bidi="ar-SA"/>
                                </w:rPr>
                                <w:t xml:space="preserve">In recent news we’ve seen two crazy extremes concerning how women should dress. There have been those protesting the right to wear religious full-cover berqa’s while on the other hand we’ve seen the ‘Slut-walks’ protesting the right for women to dress as provocatively as they like without any responsibility. So how do we respond to all this craziness in our world? Is it our role to ‘moralise’ our nation, to clearly label right &amp; wrong, to pass laws &amp; impose rules upon society? Clearly this would achieve very little so long as the heart is not first transformed. Right back in the beginning God placed two fruit trees in the middle of the Garden of Eden. One was called the Tree of the Knowledge of good &amp; evil. I like to call it the tree of sin-management. The fruit of this tree is striving to sin less &amp; do more good in our own effort. It has the appearance of all that is good &amp; right but it inevitably falls apart at some point. No matter how many rules we impose on our culture or on ourselves we can never measure up by our own striving. </w:t>
                              </w:r>
                              <w:r>
                                <w:rPr>
                                  <w:kern w:val="2"/>
                                  <w:sz w:val="20"/>
                                  <w:szCs w:val="24"/>
                                  <w:b/>
                                  <w:i/>
                                  <w:bCs/>
                                  <w:iCs/>
                                  <w:rFonts w:ascii="Georgia" w:hAnsi="Georgia" w:eastAsia="Times New Roman" w:cs="Arial"/>
                                  <w:color w:val="auto"/>
                                  <w:lang w:val="en-AU" w:bidi="ar-SA"/>
                                </w:rPr>
                                <w:t>We need to recognise that the true source of our power to change the world &amp; to change ourselves lies in the Tree of Life. Jesus is our Tree of Life &amp; our power to change depends entirely upon our connection with Him.</w:t>
                              </w:r>
                              <w:r>
                                <w:rPr>
                                  <w:kern w:val="2"/>
                                  <w:sz w:val="20"/>
                                  <w:szCs w:val="24"/>
                                  <w:rFonts w:ascii="Georgia" w:hAnsi="Georgia" w:eastAsia="Times New Roman" w:cs="Arial"/>
                                  <w:color w:val="auto"/>
                                  <w:lang w:val="en-AU" w:bidi="ar-SA"/>
                                </w:rPr>
                                <w:t xml:space="preserve"> Jesus said if you remain in me you will ‘bear much fruit’, not by your striving or your best attempts at sin-management but by remaining in relationship with Him. The life that Jesus came to give us is called ‘zoe’ in the Greek meaning </w:t>
                              </w:r>
                              <w:r>
                                <w:rPr>
                                  <w:kern w:val="2"/>
                                  <w:sz w:val="20"/>
                                  <w:szCs w:val="24"/>
                                  <w:i/>
                                  <w:iCs/>
                                  <w:rFonts w:ascii="Georgia" w:hAnsi="Georgia" w:eastAsia="Times New Roman" w:cs="Arial"/>
                                  <w:color w:val="auto"/>
                                  <w:lang w:val="en-AU" w:bidi="ar-SA"/>
                                </w:rPr>
                                <w:t>God infused, God empowered life!</w:t>
                              </w:r>
                              <w:r>
                                <w:rPr>
                                  <w:kern w:val="2"/>
                                  <w:sz w:val="20"/>
                                  <w:szCs w:val="24"/>
                                  <w:rFonts w:ascii="Georgia" w:hAnsi="Georgia" w:eastAsia="Times New Roman" w:cs="Arial"/>
                                  <w:color w:val="auto"/>
                                  <w:lang w:val="en-AU" w:bidi="ar-SA"/>
                                </w:rPr>
                                <w:t xml:space="preserve"> So how is your connection with Jesus today? Is your Tree of Life thriving &amp; flourishing or shrivelled &amp; struggling? God wants you to come alive through your relationship with Jesus, empowered to change yourself &amp; your world.</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ly 17</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6"/>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Arial"/>
                            <w:color w:val="auto"/>
                            <w:lang w:val="en-AU" w:bidi="ar-SA"/>
                          </w:rPr>
                          <w:t xml:space="preserve">In recent news we’ve seen two crazy extremes concerning how women should dress. There have been those protesting the right to wear religious full-cover berqa’s while on the other hand we’ve seen the ‘Slut-walks’ protesting the right for women to dress as provocatively as they like without any responsibility. So how do we respond to all this craziness in our world? Is it our role to ‘moralise’ our nation, to clearly label right &amp; wrong, to pass laws &amp; impose rules upon society? Clearly this would achieve very little so long as the heart is not first transformed. Right back in the beginning God placed two fruit trees in the middle of the Garden of Eden. One was called the Tree of the Knowledge of good &amp; evil. I like to call it the tree of sin-management. The fruit of this tree is striving to sin less &amp; do more good in our own effort. It has the appearance of all that is good &amp; right but it inevitably falls apart at some point. No matter how many rules we impose on our culture or on ourselves we can never measure up by our own striving. </w:t>
                        </w:r>
                        <w:r>
                          <w:rPr>
                            <w:kern w:val="2"/>
                            <w:sz w:val="20"/>
                            <w:szCs w:val="24"/>
                            <w:b/>
                            <w:i/>
                            <w:bCs/>
                            <w:iCs/>
                            <w:rFonts w:ascii="Georgia" w:hAnsi="Georgia" w:eastAsia="Times New Roman" w:cs="Arial"/>
                            <w:color w:val="auto"/>
                            <w:lang w:val="en-AU" w:bidi="ar-SA"/>
                          </w:rPr>
                          <w:t>We need to recognise that the true source of our power to change the world &amp; to change ourselves lies in the Tree of Life. Jesus is our Tree of Life &amp; our power to change depends entirely upon our connection with Him.</w:t>
                        </w:r>
                        <w:r>
                          <w:rPr>
                            <w:kern w:val="2"/>
                            <w:sz w:val="20"/>
                            <w:szCs w:val="24"/>
                            <w:rFonts w:ascii="Georgia" w:hAnsi="Georgia" w:eastAsia="Times New Roman" w:cs="Arial"/>
                            <w:color w:val="auto"/>
                            <w:lang w:val="en-AU" w:bidi="ar-SA"/>
                          </w:rPr>
                          <w:t xml:space="preserve"> Jesus said if you remain in me you will ‘bear much fruit’, not by your striving or your best attempts at sin-management but by remaining in relationship with Him. The life that Jesus came to give us is called ‘zoe’ in the Greek meaning </w:t>
                        </w:r>
                        <w:r>
                          <w:rPr>
                            <w:kern w:val="2"/>
                            <w:sz w:val="20"/>
                            <w:szCs w:val="24"/>
                            <w:i/>
                            <w:iCs/>
                            <w:rFonts w:ascii="Georgia" w:hAnsi="Georgia" w:eastAsia="Times New Roman" w:cs="Arial"/>
                            <w:color w:val="auto"/>
                            <w:lang w:val="en-AU" w:bidi="ar-SA"/>
                          </w:rPr>
                          <w:t>God infused, God empowered life!</w:t>
                        </w:r>
                        <w:r>
                          <w:rPr>
                            <w:kern w:val="2"/>
                            <w:sz w:val="20"/>
                            <w:szCs w:val="24"/>
                            <w:rFonts w:ascii="Georgia" w:hAnsi="Georgia" w:eastAsia="Times New Roman" w:cs="Arial"/>
                            <w:color w:val="auto"/>
                            <w:lang w:val="en-AU" w:bidi="ar-SA"/>
                          </w:rPr>
                          <w:t xml:space="preserve"> So how is your connection with Jesus today? Is your Tree of Life thriving &amp; flourishing or shrivelled &amp; struggling? God wants you to come alive through your relationship with Jesus, empowered to change yourself &amp; your world.</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2400300" cy="989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 t="-3" r="-1" b="-3"/>
                    <a:stretch>
                      <a:fillRect/>
                    </a:stretch>
                  </pic:blipFill>
                  <pic:spPr bwMode="auto">
                    <a:xfrm>
                      <a:off x="0" y="0"/>
                      <a:ext cx="2400300" cy="989330"/>
                    </a:xfrm>
                    <a:prstGeom prst="rect">
                      <a:avLst/>
                    </a:prstGeom>
                  </pic:spPr>
                </pic:pic>
              </a:graphicData>
            </a:graphic>
          </wp:anchor>
        </w:drawing>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1:33:00Z</dcterms:created>
  <dc:creator>Pollards</dc:creator>
  <dc:description/>
  <dc:language>en-US</dc:language>
  <cp:lastModifiedBy>Pollards</cp:lastModifiedBy>
  <cp:lastPrinted>2011-07-12T10:42:00Z</cp:lastPrinted>
  <dcterms:modified xsi:type="dcterms:W3CDTF">2011-07-11T22:42:00Z</dcterms:modified>
  <cp:revision>12</cp:revision>
  <dc:subject/>
  <dc:title>Walk in the Spirit</dc:title>
</cp:coreProperties>
</file>