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25730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April 25</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The Kingdom of God is within you.’ – Matthew 17:21</w:t>
                              </w:r>
                            </w:p>
                            <w:p>
                              <w:pPr>
                                <w:overflowPunct w:val="false"/>
                                <w:bidi w:val="0"/>
                                <w:ind w:left="540" w:right="420" w:hanging="0"/>
                                <w:jc w:val="both"/>
                                <w:rPr/>
                              </w:pPr>
                              <w:r>
                                <w:rPr>
                                  <w:kern w:val="2"/>
                                  <w:sz w:val="18"/>
                                  <w:szCs w:val="24"/>
                                  <w:rFonts w:ascii="Georgia" w:hAnsi="Georgia" w:eastAsia="Times New Roman" w:cs="Arial"/>
                                  <w:color w:val="auto"/>
                                  <w:lang w:val="en-AU" w:bidi="ar-SA"/>
                                </w:rPr>
                                <w:t>When Jesus came the 1</w:t>
                              </w:r>
                              <w:r>
                                <w:rPr>
                                  <w:kern w:val="2"/>
                                  <w:sz w:val="18"/>
                                  <w:szCs w:val="24"/>
                                  <w:vertAlign w:val="superscript"/>
                                  <w:rFonts w:ascii="Georgia" w:hAnsi="Georgia" w:eastAsia="Times New Roman" w:cs="Arial"/>
                                  <w:color w:val="auto"/>
                                  <w:lang w:val="en-AU" w:bidi="ar-SA"/>
                                </w:rPr>
                                <w:t>st</w:t>
                              </w:r>
                              <w:r>
                                <w:rPr>
                                  <w:kern w:val="2"/>
                                  <w:sz w:val="18"/>
                                  <w:szCs w:val="24"/>
                                  <w:rFonts w:ascii="Georgia" w:hAnsi="Georgia" w:eastAsia="Times New Roman" w:cs="Arial"/>
                                  <w:color w:val="auto"/>
                                  <w:lang w:val="en-AU" w:bidi="ar-SA"/>
                                </w:rPr>
                                <w:t xml:space="preserve"> time He brought with Him a new Kingdom that brings a whole new dimension to life here on earth. He spent most of his ministry teaching &amp; trying to explain what this Kingdom, this new way of life looks like. The Jews at the time were looking for an external, political kingdom that would overthrow the Roman oppression. But Jesus said the Kingdom of God is not one with borders &amp; an army that’s visible &amp; external but the Kingdom of God is invisible &amp; internal, it’s ‘within you’. God’s desire is for everything that He has &amp; experiences in heaven would be manifest on the earth; peace, wholeness, love, health, freedom &amp; the Presence of God. And His desire is that this heavenly Kingdom would invade this world through your heart. Your heart is literally the beachhead for the Kingdom of Heaven, your heart is therefore VITAL to God’s Kingdom purposes today. The enemy knows this &amp; has declared war on your heart because he knows that if he can take out your heart then he’s taken you out. He will seek to destroy your heart with discouragement, disillusionment, bitterness, cynicism; he will attack your dreams for the future &amp; fill you with lies about who you are. You see, what you believe about your heart will either RELEASE or LIMIT the Kingdom in your life. For most of us we’ve believed the lie that our hearts are wicked &amp; sinful. We identify more with Genesis 3 (the fall) than Genesis 1 where we are the image &amp; glory of God. What if the deepest part of who you are was not wicked but good? God says he has given you a new heart to know Him. Your default setting has changed from wanting sin to wanting righteousness. That’s why you grieve when you make a mistake. Your heart is GOOD! You are a child of The King. He doesn’t want you walking around beating yourself up thinking you’re not good enough. He loves you perfectly &amp; wants you to live like the loved Son or Daughter that you are today!</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April 25</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The Kingdom of God is within you.’ – Matthew 17:21</w:t>
                        </w:r>
                      </w:p>
                      <w:p>
                        <w:pPr>
                          <w:overflowPunct w:val="false"/>
                          <w:bidi w:val="0"/>
                          <w:ind w:left="540" w:right="420" w:hanging="0"/>
                          <w:jc w:val="both"/>
                          <w:rPr/>
                        </w:pPr>
                        <w:r>
                          <w:rPr>
                            <w:kern w:val="2"/>
                            <w:sz w:val="18"/>
                            <w:szCs w:val="24"/>
                            <w:rFonts w:ascii="Georgia" w:hAnsi="Georgia" w:eastAsia="Times New Roman" w:cs="Arial"/>
                            <w:color w:val="auto"/>
                            <w:lang w:val="en-AU" w:bidi="ar-SA"/>
                          </w:rPr>
                          <w:t>When Jesus came the 1</w:t>
                        </w:r>
                        <w:r>
                          <w:rPr>
                            <w:kern w:val="2"/>
                            <w:sz w:val="18"/>
                            <w:szCs w:val="24"/>
                            <w:vertAlign w:val="superscript"/>
                            <w:rFonts w:ascii="Georgia" w:hAnsi="Georgia" w:eastAsia="Times New Roman" w:cs="Arial"/>
                            <w:color w:val="auto"/>
                            <w:lang w:val="en-AU" w:bidi="ar-SA"/>
                          </w:rPr>
                          <w:t>st</w:t>
                        </w:r>
                        <w:r>
                          <w:rPr>
                            <w:kern w:val="2"/>
                            <w:sz w:val="18"/>
                            <w:szCs w:val="24"/>
                            <w:rFonts w:ascii="Georgia" w:hAnsi="Georgia" w:eastAsia="Times New Roman" w:cs="Arial"/>
                            <w:color w:val="auto"/>
                            <w:lang w:val="en-AU" w:bidi="ar-SA"/>
                          </w:rPr>
                          <w:t xml:space="preserve"> time He brought with Him a new Kingdom that brings a whole new dimension to life here on earth. He spent most of his ministry teaching &amp; trying to explain what this Kingdom, this new way of life looks like. The Jews at the time were looking for an external, political kingdom that would overthrow the Roman oppression. But Jesus said the Kingdom of God is not one with borders &amp; an army that’s visible &amp; external but the Kingdom of God is invisible &amp; internal, it’s ‘within you’. God’s desire is for everything that He has &amp; experiences in heaven would be manifest on the earth; peace, wholeness, love, health, freedom &amp; the Presence of God. And His desire is that this heavenly Kingdom would invade this world through your heart. Your heart is literally the beachhead for the Kingdom of Heaven, your heart is therefore VITAL to God’s Kingdom purposes today. The enemy knows this &amp; has declared war on your heart because he knows that if he can take out your heart then he’s taken you out. He will seek to destroy your heart with discouragement, disillusionment, bitterness, cynicism; he will attack your dreams for the future &amp; fill you with lies about who you are. You see, what you believe about your heart will either RELEASE or LIMIT the Kingdom in your life. For most of us we’ve believed the lie that our hearts are wicked &amp; sinful. We identify more with Genesis 3 (the fall) than Genesis 1 where we are the image &amp; glory of God. What if the deepest part of who you are was not wicked but good? God says he has given you a new heart to know Him. Your default setting has changed from wanting sin to wanting righteousness. That’s why you grieve when you make a mistake. Your heart is GOOD! You are a child of The King. He doesn’t want you walking around beating yourself up thinking you’re not good enough. He loves you perfectly &amp; wants you to live like the loved Son or Daughter that you are today!</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0:31:00Z</dcterms:created>
  <dc:creator>Pollards</dc:creator>
  <dc:description/>
  <dc:language>en-US</dc:language>
  <cp:lastModifiedBy>Pollards</cp:lastModifiedBy>
  <cp:lastPrinted>2010-04-19T14:09:00Z</cp:lastPrinted>
  <dcterms:modified xsi:type="dcterms:W3CDTF">2010-04-19T21:09:00Z</dcterms:modified>
  <cp:revision>9</cp:revision>
  <dc:subject/>
  <dc:title>Walk in the Spirit</dc:title>
</cp:coreProperties>
</file>