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229100" cy="6515100"/>
                <wp:effectExtent l="19050" t="19050" r="18415" b="11112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515280"/>
                          <a:chOff x="0" y="0"/>
                          <a:chExt cx="4229280" cy="65152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228560" cy="65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28560" cy="65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4"/>
                                  <w:iCs w:val="false"/>
                                  <w:b/>
                                  <w:bCs/>
                                  <w:rFonts w:eastAsia="Times New Roman" w:ascii="Georgia" w:hAnsi="Georgia" w:cs="Georgia"/>
                                  <w:color w:val="auto"/>
                                  <w:lang w:val="en-AU" w:bidi="ar-SA"/>
                                </w:rPr>
                                <w:t>May 9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4"/>
                                  <w:iCs w:val="false"/>
                                  <w:b/>
                                  <w:bCs/>
                                  <w:vertAlign w:val="superscript"/>
                                  <w:rFonts w:eastAsia="Times New Roman" w:ascii="Georgia" w:hAnsi="Georgia" w:cs="Georgia"/>
                                  <w:color w:val="auto"/>
                                  <w:lang w:val="en-AU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4"/>
                                  <w:iCs w:val="false"/>
                                  <w:b/>
                                  <w:bCs/>
                                  <w:rFonts w:eastAsia="Times New Roman" w:ascii="Georgia" w:hAnsi="Georgia" w:cs="Georgia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4"/>
                                  <w:iCs w:val="false"/>
                                  <w:b/>
                                  <w:bCs/>
                                  <w:vertAlign w:val="superscript"/>
                                  <w:rFonts w:eastAsia="Times New Roman" w:ascii="Georgia" w:hAnsi="Georgia" w:cs="Georgia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4"/>
                                  <w:iCs w:val="false"/>
                                  <w:b/>
                                  <w:bCs/>
                                  <w:rFonts w:eastAsia="Times New Roman" w:ascii="Georgia" w:hAnsi="Georgia" w:cs="Georgia"/>
                                  <w:color w:val="auto"/>
                                  <w:lang w:val="en-AU" w:bidi="ar-SA"/>
                                </w:rPr>
                                <w:t>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i/>
                                  <w:bCs/>
                                  <w:iCs/>
                                  <w:rFonts w:eastAsia="Times New Roman" w:ascii="Georgia" w:hAnsi="Georgia" w:cs="Georgia"/>
                                  <w:color w:val="auto"/>
                                  <w:lang w:val="en-AU" w:bidi="ar-SA"/>
                                </w:rPr>
                                <w:t xml:space="preserve">  (Based on last weeks messag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4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 xml:space="preserve">“Whoever believes in me, as the Scripture has said, streams of living water will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u w:val="single"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>flow from within him’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>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4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 xml:space="preserve">                                                                                      – John 7: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4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4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 xml:space="preserve">What’s IN YOU will flow FROM YOU. Have you ever been around those whose conversation flows with things like swearing, cynicism &amp; all kinds of filth? What’s in them just seems to flow from them, affecting those around them. Out of the overflow of the heart the mouth speaks. The principle is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>‘what’s in you will flow from you’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 xml:space="preserve"> so the question is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>‘what are you full of?’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 xml:space="preserve"> People can be full of HURT, always talking about what so &amp; so did or said. They can be full of REGRET, always focusing on the past &amp; how things could have been different. Someone can be full of PRIDE, judging others or NEGATIVITY. A person can be full of LOW SELF ESTEEM, always putting themselves down, making themselves the butt of their own jokes. Whatever it is, it always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>flows ou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 xml:space="preserve"> in some form. The Bible says Jesus was full of the Holy Spirit, joy, grace &amp; truth. Stephen was full of faith &amp; the Holy Spirit. What are YOU full of? Ephesians 5:18 says we are to be FULL of the Holy Spirit, Galatians 5 shows us the evidence is love, joy, peace, patience, kindness… So how do we become a people full of the Holy Spirit, overflowing with love, light &amp; the goodness of God? First we must learn to SOW to the Holy Spirit (Gal 6:8), to invest in our relationship with Him by sowing our DESIRE for more of Him, our WORSHIP of Him &amp; our FRIENDSHIP with Him. Then as He draws near we must wait &amp; SOAK in His Presence. As we spend time with Him we become changed. He fills our lives until others begin to feel the overflow of our sowing &amp; soaking in the Holy Spirit. Let’s choose to become a people so filled &amp; saturated with the Holy Spirit until He overflows in our conversation, actions &amp; attitude to all who are around u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4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right="4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4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auto"/>
                                  <w:lang w:val="en-AU" w:bidi="ar-SA" w:eastAsia="ar-SA"/>
                                </w:rPr>
                                <w:t>Ryan &amp; Emma: 07 574 2000 or 027 28893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auto"/>
                                  <w:lang w:val="en-AU" w:eastAsia="ar-SA" w:bidi="ar-SA"/>
                                </w:rPr>
                                <w:t>e-mail address: ryanandemma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Georgia" w:hAnsi="Georgia" w:eastAsia="Times New Roman" w:cs="Arial"/>
                                  <w:color w:val="auto"/>
                                  <w:lang w:val="en-AU" w:eastAsia="ar-SA" w:bidi="ar-SA"/>
                                </w:rPr>
                                <w:t>Church auto payment acc# 03-1576-000471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4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333pt;height:513pt" coordorigin="-900,-540" coordsize="6660,10260">
                <v:rect id="shape_0" fillcolor="white" stroked="t" o:allowincell="f" style="position:absolute;left:-899;top:-539;width:6658;height:10258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00;top:-540;width:6658;height:10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20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4"/>
                            <w:iCs w:val="false"/>
                            <w:b/>
                            <w:bCs/>
                            <w:rFonts w:eastAsia="Times New Roman" w:ascii="Georgia" w:hAnsi="Georgia" w:cs="Georgia"/>
                            <w:color w:val="auto"/>
                            <w:lang w:val="en-AU" w:bidi="ar-SA"/>
                          </w:rPr>
                          <w:t>May 9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4"/>
                            <w:iCs w:val="false"/>
                            <w:b/>
                            <w:bCs/>
                            <w:vertAlign w:val="superscript"/>
                            <w:rFonts w:eastAsia="Times New Roman" w:ascii="Georgia" w:hAnsi="Georgia" w:cs="Georgia"/>
                            <w:color w:val="auto"/>
                            <w:lang w:val="en-AU" w:bidi="ar-SA"/>
                          </w:rPr>
                          <w:t>th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4"/>
                            <w:iCs w:val="false"/>
                            <w:b/>
                            <w:bCs/>
                            <w:rFonts w:eastAsia="Times New Roman" w:ascii="Georgia" w:hAnsi="Georgia" w:cs="Georgia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4"/>
                            <w:iCs w:val="false"/>
                            <w:b/>
                            <w:bCs/>
                            <w:vertAlign w:val="superscript"/>
                            <w:rFonts w:eastAsia="Times New Roman" w:ascii="Georgia" w:hAnsi="Georgia" w:cs="Georgia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4"/>
                            <w:iCs w:val="false"/>
                            <w:b/>
                            <w:bCs/>
                            <w:rFonts w:eastAsia="Times New Roman" w:ascii="Georgia" w:hAnsi="Georgia" w:cs="Georgia"/>
                            <w:color w:val="auto"/>
                            <w:lang w:val="en-AU" w:bidi="ar-SA"/>
                          </w:rPr>
                          <w:t>2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i/>
                            <w:bCs/>
                            <w:iCs/>
                            <w:rFonts w:eastAsia="Times New Roman" w:ascii="Georgia" w:hAnsi="Georgia" w:cs="Georgia"/>
                            <w:color w:val="auto"/>
                            <w:lang w:val="en-AU" w:bidi="ar-SA"/>
                          </w:rPr>
                          <w:t xml:space="preserve">  (Based on last weeks messag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4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 xml:space="preserve">“Whoever believes in me, as the Scripture has said, streams of living water will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u w:val="single"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>flow from within him’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>.”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4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 xml:space="preserve">                                                                                      – John 7:38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42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4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 xml:space="preserve">What’s IN YOU will flow FROM YOU. Have you ever been around those whose conversation flows with things like swearing, cynicism &amp; all kinds of filth? What’s in them just seems to flow from them, affecting those around them. Out of the overflow of the heart the mouth speaks. The principle is 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>‘what’s in you will flow from you’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 xml:space="preserve"> so the question is 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>‘what are you full of?’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 xml:space="preserve"> People can be full of HURT, always talking about what so &amp; so did or said. They can be full of REGRET, always focusing on the past &amp; how things could have been different. Someone can be full of PRIDE, judging others or NEGATIVITY. A person can be full of LOW SELF ESTEEM, always putting themselves down, making themselves the butt of their own jokes. Whatever it is, it always 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>flows out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 xml:space="preserve"> in some form. The Bible says Jesus was full of the Holy Spirit, joy, grace &amp; truth. Stephen was full of faith &amp; the Holy Spirit. What are YOU full of? Ephesians 5:18 says we are to be FULL of the Holy Spirit, Galatians 5 shows us the evidence is love, joy, peace, patience, kindness… So how do we become a people full of the Holy Spirit, overflowing with love, light &amp; the goodness of God? First we must learn to SOW to the Holy Spirit (Gal 6:8), to invest in our relationship with Him by sowing our DESIRE for more of Him, our WORSHIP of Him &amp; our FRIENDSHIP with Him. Then as He draws near we must wait &amp; SOAK in His Presence. As we spend time with Him we become changed. He fills our lives until others begin to feel the overflow of our sowing &amp; soaking in the Holy Spirit. Let’s choose to become a people so filled &amp; saturated with the Holy Spirit until He overflows in our conversation, actions &amp; attitude to all who are around us!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42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40" w:right="42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right="4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auto"/>
                            <w:lang w:val="en-AU" w:bidi="ar-SA" w:eastAsia="ar-SA"/>
                          </w:rPr>
                          <w:t>Ryan &amp; Emma: 07 574 2000 or 027 2889384</w:t>
                        </w:r>
                      </w:p>
                      <w:p>
                        <w:pPr>
                          <w:overflowPunct w:val="false"/>
                          <w:bidi w:val="0"/>
                          <w:ind w:right="4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auto"/>
                            <w:lang w:val="en-AU" w:eastAsia="ar-SA" w:bidi="ar-SA"/>
                          </w:rPr>
                          <w:t>e-mail address: ryanandemma@hotmail.com</w:t>
                        </w:r>
                      </w:p>
                      <w:p>
                        <w:pPr>
                          <w:overflowPunct w:val="false"/>
                          <w:bidi w:val="0"/>
                          <w:ind w:right="4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Georgia" w:hAnsi="Georgia" w:eastAsia="Times New Roman" w:cs="Arial"/>
                            <w:color w:val="auto"/>
                            <w:lang w:val="en-AU" w:eastAsia="ar-SA" w:bidi="ar-SA"/>
                          </w:rPr>
                          <w:t>Church auto payment acc# 03-1576-0004711-00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4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0pt;margin-top:72pt;width:76.45pt;height:11.95pt;mso-wrap-style:none;v-text-anchor:middle" type="_x0000_t136">
            <v:path textpathok="t"/>
            <v:textpath on="t" fitshape="t" string="REFLECT" style="font-family:&quot;Georgia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209800" cy="800100"/>
                <wp:effectExtent l="5080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800280"/>
                          <a:chOff x="0" y="0"/>
                          <a:chExt cx="22096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>bea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19810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>christian cent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174pt;height:63pt" coordorigin="-540,0" coordsize="3480,1260">
                <v:shape id="shape_0" fillcolor="black" stroked="t" o:allowincell="f" style="position:absolute;left:-540;top:0;width:3419;height:899;mso-wrap-style:none;v-text-anchor:middle" type="_x0000_t136">
                  <v:path textpathok="t"/>
                  <v:textpath on="t" fitshape="t" string="beach" style="font-family:&quot;Georgia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180;top:900;width:3119;height:359;mso-wrap-style:none;v-text-anchor:middle" type="_x0000_t136">
                  <v:path textpathok="t"/>
                  <v:textpath on="t" fitshape="t" string="christian centre" style="font-family:&quot;Georgia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</w:p>
    <w:sectPr>
      <w:type w:val="nextPage"/>
      <w:pgSz w:w="8391" w:h="119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40" w:leader="none"/>
      </w:tabs>
      <w:ind w:left="540" w:right="420" w:hanging="0"/>
      <w:jc w:val="both"/>
      <w:outlineLvl w:val="5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autoSpaceDE w:val="false"/>
      <w:ind w:left="360" w:hanging="0"/>
    </w:pPr>
    <w:rPr>
      <w:rFonts w:ascii="Arial" w:hAnsi="Arial" w:cs="Arial"/>
      <w:b/>
      <w:bCs/>
      <w:sz w:val="20"/>
      <w:szCs w:val="22"/>
      <w:lang w:val="en-US"/>
    </w:rPr>
  </w:style>
  <w:style w:type="paragraph" w:styleId="BlockText">
    <w:name w:val="Block Text"/>
    <w:basedOn w:val="Normal"/>
    <w:qFormat/>
    <w:pPr>
      <w:ind w:left="180" w:right="240" w:hanging="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6:30:00Z</dcterms:created>
  <dc:creator>Pollards</dc:creator>
  <dc:description/>
  <dc:language>en-US</dc:language>
  <cp:lastModifiedBy>Pollards</cp:lastModifiedBy>
  <cp:lastPrinted>2010-05-06T18:01:00Z</cp:lastPrinted>
  <dcterms:modified xsi:type="dcterms:W3CDTF">2010-05-06T04:13:00Z</dcterms:modified>
  <cp:revision>15</cp:revision>
  <dc:subject/>
  <dc:title>Walk in the Spirit</dc:title>
</cp:coreProperties>
</file>