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27762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11</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Know therefore that the Lord your God is God; he is the faithful God, keeping his covenant of love’ Deut 7:9. Our God is a covenant MAKING, covenant KEEPING God. Covenant forms the basis of our relationship with God just like a marriage covenant forms the basis of a married couples relationship. So what exactly is a covenant? It’s an agreement with CONDITIONS &amp; PROMISES. The good news is that Jesus fulfilled ALL the conditions in the New Covenant, leaving us as beneficiaries of ALL the wonderful promises in His Word. ‘For no matter how many promises God has made, they are ‘Yes’ in Christ’ 2 Cor 1:20; promises of provision, healing, guidance, forgiveness, peace &amp; much more. The problem is that most of us live completely ignorant of the promises He’s made. Like the poor illiterate woman living in a small apartment in England who one day received an important looking letter in the mail, unable to read it she simply put it in a frame on her wall. She eventually died in that apartment without a penny to her name. Those who found her noticed the letter on the wall. It was a letter of inheritance to a large fortune that she was invited to claim but never did. Let’s not live one more moment ignorant of our inheritance in Him &amp; of His ‘great &amp; precious promises’, but let us honour the sacrifice of Jesus by laying claim to every last promise He provided for at the cross. You may feel unworthy to receive what He has given, but our covenant does not depend on our worthiness or self-righteousness but upon God’s unshakable love for us. It never honours God when we live in less than what He died to give us. So mine the Word for whatever promise you need to claim right now until your world conforms to His Word.</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11</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Know therefore that the Lord your God is God; he is the faithful God, keeping his covenant of love’ Deut 7:9. Our God is a covenant MAKING, covenant KEEPING God. Covenant forms the basis of our relationship with God just like a marriage covenant forms the basis of a married couples relationship. So what exactly is a covenant? It’s an agreement with CONDITIONS &amp; PROMISES. The good news is that Jesus fulfilled ALL the conditions in the New Covenant, leaving us as beneficiaries of ALL the wonderful promises in His Word. ‘For no matter how many promises God has made, they are ‘Yes’ in Christ’ 2 Cor 1:20; promises of provision, healing, guidance, forgiveness, peace &amp; much more. The problem is that most of us live completely ignorant of the promises He’s made. Like the poor illiterate woman living in a small apartment in England who one day received an important looking letter in the mail, unable to read it she simply put it in a frame on her wall. She eventually died in that apartment without a penny to her name. Those who found her noticed the letter on the wall. It was a letter of inheritance to a large fortune that she was invited to claim but never did. Let’s not live one more moment ignorant of our inheritance in Him &amp; of His ‘great &amp; precious promises’, but let us honour the sacrifice of Jesus by laying claim to every last promise He provided for at the cross. You may feel unworthy to receive what He has given, but our covenant does not depend on our worthiness or self-righteousness but upon God’s unshakable love for us. It never honours God when we live in less than what He died to give us. So mine the Word for whatever promise you need to claim right now until your world conforms to His Word.</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5:00Z</dcterms:created>
  <dc:creator>Pollards</dc:creator>
  <dc:description/>
  <dc:language>en-US</dc:language>
  <cp:lastModifiedBy>Pollards</cp:lastModifiedBy>
  <cp:lastPrinted>2011-09-06T11:09:00Z</cp:lastPrinted>
  <dcterms:modified xsi:type="dcterms:W3CDTF">2011-09-05T23:09:00Z</dcterms:modified>
  <cp:revision>12</cp:revision>
  <dc:subject/>
  <dc:title>Walk in the Spirit</dc:title>
</cp:coreProperties>
</file>