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52146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ne 6</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The child grew &amp; became mighty in spirit.”</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Jesus declared John the Baptist to be the greatest man who ever lived. What a commendation &amp; from none other than the lips of The Son of God! So what made John so significant?  He was </w:t>
                              </w:r>
                              <w:r>
                                <w:rPr>
                                  <w:kern w:val="2"/>
                                  <w:sz w:val="20"/>
                                  <w:szCs w:val="24"/>
                                  <w:i/>
                                  <w:iCs/>
                                  <w:rFonts w:ascii="Georgia" w:hAnsi="Georgia" w:eastAsia="Times New Roman" w:cs="Arial"/>
                                  <w:color w:val="auto"/>
                                  <w:lang w:val="en-AU" w:bidi="ar-SA"/>
                                </w:rPr>
                                <w:t>MIGHTY in SPIRIT</w:t>
                              </w:r>
                              <w:r>
                                <w:rPr>
                                  <w:kern w:val="2"/>
                                  <w:sz w:val="20"/>
                                  <w:szCs w:val="24"/>
                                  <w:rFonts w:ascii="Georgia" w:hAnsi="Georgia" w:eastAsia="Times New Roman" w:cs="Arial"/>
                                  <w:color w:val="auto"/>
                                  <w:lang w:val="en-AU" w:bidi="ar-SA"/>
                                </w:rPr>
                                <w:t>. A characteristic only ever accredited to one man in scripture… John. We are all made up of three parts, our body, our soul, &amp; our spirit. We live in an extremely body conscious, body driven society but we were made to be led by our spirit. In John’s life that looked like incredible HUMILITY, he declared himself even unworthy to take the position of a servant &amp; untie Jesus’ sandals. It looked like HOLINESS; John lived unpolluted, uninfluenced by the ways of the world, preaching not in fine clothes of the latest fashion but in camel skin. How many of us would fear being labelled ‘out of date’ ‘unfashionable’ or a ‘religious nut’ rather than fear God? Finally, being mighty in spirit in John’s life meant he was UNCOMPROMISING. No one was ever left in any doubt where John stood on the issues of the day &amp; he stood for the truth whatever the cost, even when it cost him his own life. Do those around you know where you stand? Is it clear to all that there are things you will not compromise as a follower of Christ regardless of what everyone else is doing? Humility, holiness, uncompromising faith are all characteristics of one who’s mighty in spirit. How mighty are you? Are you growing in mightiness? Let’s give ourselves again to the things that strengthen our spirit, meditating on the word, staying filled with the Spirit, counting ourselves dead to sin &amp; feeding our spiritual appetite while starving our sin nature. May we become known as a people who are mighty in spirit!</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ne 6</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The child grew &amp; became mighty in spirit.”</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Jesus declared John the Baptist to be the greatest man who ever lived. What a commendation &amp; from none other than the lips of The Son of God! So what made John so significant?  He was </w:t>
                        </w:r>
                        <w:r>
                          <w:rPr>
                            <w:kern w:val="2"/>
                            <w:sz w:val="20"/>
                            <w:szCs w:val="24"/>
                            <w:i/>
                            <w:iCs/>
                            <w:rFonts w:ascii="Georgia" w:hAnsi="Georgia" w:eastAsia="Times New Roman" w:cs="Arial"/>
                            <w:color w:val="auto"/>
                            <w:lang w:val="en-AU" w:bidi="ar-SA"/>
                          </w:rPr>
                          <w:t>MIGHTY in SPIRIT</w:t>
                        </w:r>
                        <w:r>
                          <w:rPr>
                            <w:kern w:val="2"/>
                            <w:sz w:val="20"/>
                            <w:szCs w:val="24"/>
                            <w:rFonts w:ascii="Georgia" w:hAnsi="Georgia" w:eastAsia="Times New Roman" w:cs="Arial"/>
                            <w:color w:val="auto"/>
                            <w:lang w:val="en-AU" w:bidi="ar-SA"/>
                          </w:rPr>
                          <w:t>. A characteristic only ever accredited to one man in scripture… John. We are all made up of three parts, our body, our soul, &amp; our spirit. We live in an extremely body conscious, body driven society but we were made to be led by our spirit. In John’s life that looked like incredible HUMILITY, he declared himself even unworthy to take the position of a servant &amp; untie Jesus’ sandals. It looked like HOLINESS; John lived unpolluted, uninfluenced by the ways of the world, preaching not in fine clothes of the latest fashion but in camel skin. How many of us would fear being labelled ‘out of date’ ‘unfashionable’ or a ‘religious nut’ rather than fear God? Finally, being mighty in spirit in John’s life meant he was UNCOMPROMISING. No one was ever left in any doubt where John stood on the issues of the day &amp; he stood for the truth whatever the cost, even when it cost him his own life. Do those around you know where you stand? Is it clear to all that there are things you will not compromise as a follower of Christ regardless of what everyone else is doing? Humility, holiness, uncompromising faith are all characteristics of one who’s mighty in spirit. How mighty are you? Are you growing in mightiness? Let’s give ourselves again to the things that strengthen our spirit, meditating on the word, staying filled with the Spirit, counting ourselves dead to sin &amp; feeding our spiritual appetite while starving our sin nature. May we become known as a people who are mighty in spirit!</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2:23:00Z</dcterms:created>
  <dc:creator>Pollards</dc:creator>
  <dc:description/>
  <dc:language>en-US</dc:language>
  <cp:lastModifiedBy>Tim Millen</cp:lastModifiedBy>
  <cp:lastPrinted>2009-12-22T11:42:00Z</cp:lastPrinted>
  <dcterms:modified xsi:type="dcterms:W3CDTF">2010-06-01T01:29:00Z</dcterms:modified>
  <cp:revision>14</cp:revision>
  <dc:subject/>
  <dc:title>Walk in the Spirit</dc:title>
</cp:coreProperties>
</file>