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52146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June 13</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Christ gives the body its strength, &amp; he uses its JOINTS &amp; MUSCLES to hold it together, as it grows by the power of God.”-Colossians 2:19 (CEV)</w:t>
                              </w:r>
                            </w:p>
                            <w:p>
                              <w:pPr>
                                <w:overflowPunct w:val="false"/>
                                <w:bidi w:val="0"/>
                                <w:ind w:left="360" w:right="420" w:hanging="0"/>
                                <w:jc w:val="both"/>
                                <w:rPr/>
                              </w:pPr>
                              <w:r>
                                <w:rPr>
                                  <w:kern w:val="2"/>
                                  <w:sz w:val="20"/>
                                  <w:szCs w:val="24"/>
                                  <w:rFonts w:ascii="Georgia" w:hAnsi="Georgia" w:eastAsia="Times New Roman" w:cs="Arial"/>
                                  <w:color w:val="auto"/>
                                  <w:lang w:val="en-AU" w:bidi="ar-SA"/>
                                </w:rPr>
                                <w:t>The human body is amazing. It’s extremely complex, intricate, self-rejuvenating, &amp; yet incredibly connected &amp; functional. So we are the Body of Christ in the earth. That means you are a body part. Think about it, we are not only His hands &amp; feet but His fingers &amp; toes, his ears &amp; eyes. Our eye may see a glass about to tip over but if it were not connected to the arm &amp; hand (via the head) it could do nothing to stop it tipping. So we are connected by MUSCLES &amp; JOINTS. Muscles are the ministry gifts given to us by the Holy Spirit. The joins are points of RELATIONSHIP. Imagine an athlete with great strength, but if his joints are out of place he is as good as an invalid. In the church we can often focus much on our ministry muscles but our ministry of relationship is just as vital. The New Testament is filled with exhortations of these MINISTRIES of RELATIONSHIP. In Hebrews 13 we are told about the ministry of encouragement; ‘encourage one another daily’. Encouragement brings the best out of others &amp; helps us to see as God sees, who can you encourage today? Then there is the ministry of friendship. A friend is someone who will ‘be there’ in the good &amp; the bad times. Godly friendships are powerful. Who might God be asking you to befriend today? Hospitality is another important ministry of relationship. The early church was built through ministry in homes. When we open our home to others we are sharing a part of our personal lives. When was the last time you opened your home for hospitality? Let’s be a church who is built up through ministries of relationship!</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June 13</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Christ gives the body its strength, &amp; he uses its JOINTS &amp; MUSCLES to hold it together, as it grows by the power of God.”-Colossians 2:19 (CEV)</w:t>
                        </w:r>
                      </w:p>
                      <w:p>
                        <w:pPr>
                          <w:overflowPunct w:val="false"/>
                          <w:bidi w:val="0"/>
                          <w:ind w:left="360" w:right="420" w:hanging="0"/>
                          <w:jc w:val="both"/>
                          <w:rPr/>
                        </w:pPr>
                        <w:r>
                          <w:rPr>
                            <w:kern w:val="2"/>
                            <w:sz w:val="20"/>
                            <w:szCs w:val="24"/>
                            <w:rFonts w:ascii="Georgia" w:hAnsi="Georgia" w:eastAsia="Times New Roman" w:cs="Arial"/>
                            <w:color w:val="auto"/>
                            <w:lang w:val="en-AU" w:bidi="ar-SA"/>
                          </w:rPr>
                          <w:t>The human body is amazing. It’s extremely complex, intricate, self-rejuvenating, &amp; yet incredibly connected &amp; functional. So we are the Body of Christ in the earth. That means you are a body part. Think about it, we are not only His hands &amp; feet but His fingers &amp; toes, his ears &amp; eyes. Our eye may see a glass about to tip over but if it were not connected to the arm &amp; hand (via the head) it could do nothing to stop it tipping. So we are connected by MUSCLES &amp; JOINTS. Muscles are the ministry gifts given to us by the Holy Spirit. The joins are points of RELATIONSHIP. Imagine an athlete with great strength, but if his joints are out of place he is as good as an invalid. In the church we can often focus much on our ministry muscles but our ministry of relationship is just as vital. The New Testament is filled with exhortations of these MINISTRIES of RELATIONSHIP. In Hebrews 13 we are told about the ministry of encouragement; ‘encourage one another daily’. Encouragement brings the best out of others &amp; helps us to see as God sees, who can you encourage today? Then there is the ministry of friendship. A friend is someone who will ‘be there’ in the good &amp; the bad times. Godly friendships are powerful. Who might God be asking you to befriend today? Hospitality is another important ministry of relationship. The early church was built through ministry in homes. When we open our home to others we are sharing a part of our personal lives. When was the last time you opened your home for hospitality? Let’s be a church who is built up through ministries of relationship!</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72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0:10:00Z</dcterms:created>
  <dc:creator>Pollards</dc:creator>
  <dc:description/>
  <dc:language>en-US</dc:language>
  <cp:lastModifiedBy>Tim Millen</cp:lastModifiedBy>
  <cp:lastPrinted>2009-12-22T11:42:00Z</cp:lastPrinted>
  <dcterms:modified xsi:type="dcterms:W3CDTF">2010-06-07T23:06:00Z</dcterms:modified>
  <cp:revision>4</cp:revision>
  <dc:subject/>
  <dc:title>Walk in the Spirit</dc:title>
</cp:coreProperties>
</file>