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74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Reflection (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e love our kids. Even when they play-up or make wrong decisions we love them. That’s called unconditional love. It’s the kind of love that God, our heavenly Father, has toward us. It’s the kind of love we read in the gospels that Jesus had when he was approached by a rich, powerful young man. Mark’s gospel records that Jesus ‘looked at him &amp; loved him’. Could that be how Jesus looks at you today? We can often feel like God is somehow angry or at least disappointed with us. This is simply not consistent with the character of Jesus. He always looks at us with nothing but perfect love, he knows everything about us, &amp; still he smiles with love for us. But something was coming. Jesus knew he needed to challenge this young man on his love of money that was keeping him from experiencing fullness of life. Like any good parent God wants the best for us even if it means challenging what we are currently doing. Jesus identified the one thing stopping this wealthy man from moving forward in God. Anything that we place above God in our lives or hold too tightly, unwilling to give it up becomes our ‘one thing’ that will limit us in life. What’s your ‘one thing’? What is Jesus asking you to surrender, to die to, in order that you may truly experience life? It may not take the form of a sin, it may even be a good thing, your service to God or a possession. But can you give it up if He so required? Jesus looks at you with unconditional love today; will you allow him to become your treasure, your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love above anything &amp; anyone else? Only he is truly worthy. Give Jesus your ‘one thing’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szCs w:val="24"/>
                                  <w:bCs/>
                                  <w:rFonts w:ascii="Georgia" w:hAnsi="Georgia" w:eastAsia="Times New Roman" w:cs="Arial"/>
                                  <w:color w:val="auto"/>
                                  <w:lang w:val="en-AU" w:bidi="ar-SA"/>
                                </w:rPr>
                                <w:t>Coming up:</w:t>
                              </w:r>
                            </w:p>
                            <w:p>
                              <w:pPr>
                                <w:overflowPunct w:val="false"/>
                                <w:bidi w:val="0"/>
                                <w:ind w:right="420" w:hanging="0"/>
                                <w:jc w:val="both"/>
                                <w:rPr/>
                              </w:pPr>
                              <w:r>
                                <w:rPr>
                                  <w:kern w:val="2"/>
                                  <w:sz w:val="20"/>
                                  <w:szCs w:val="24"/>
                                  <w:rFonts w:ascii="Georgia" w:hAnsi="Georgia" w:eastAsia="Times New Roman" w:cs="Arial"/>
                                  <w:color w:val="auto"/>
                                  <w:lang w:val="en-AU" w:bidi="ar-SA"/>
                                </w:rPr>
                                <w:t>Guest Ministry Amy Muranko is coming on July 17</w:t>
                              </w:r>
                              <w:r>
                                <w:rPr>
                                  <w:kern w:val="2"/>
                                  <w:sz w:val="20"/>
                                  <w:szCs w:val="24"/>
                                  <w:vertAlign w:val="superscript"/>
                                  <w:rFonts w:ascii="Georgia" w:hAnsi="Georgia" w:eastAsia="Times New Roman" w:cs="Arial"/>
                                  <w:color w:val="auto"/>
                                  <w:lang w:val="en-AU" w:bidi="ar-SA"/>
                                </w:rPr>
                                <w:t>th</w:t>
                              </w:r>
                              <w:r>
                                <w:rPr>
                                  <w:kern w:val="2"/>
                                  <w:sz w:val="20"/>
                                  <w:szCs w:val="24"/>
                                  <w:rFonts w:ascii="Georgia" w:hAnsi="Georgia" w:eastAsia="Times New Roman" w:cs="Arial"/>
                                  <w:color w:val="auto"/>
                                  <w:lang w:val="en-AU" w:bidi="ar-SA"/>
                                </w:rPr>
                                <w: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3</w:t>
                        </w:r>
                        <w:r>
                          <w:rPr>
                            <w:kern w:val="2"/>
                            <w:sz w:val="18"/>
                            <w:i w:val="false"/>
                            <w:szCs w:val="24"/>
                            <w:iCs w:val="false"/>
                            <w:b/>
                            <w:bCs/>
                            <w:vertAlign w:val="superscript"/>
                            <w:rFonts w:eastAsia="Times New Roman" w:ascii="Georgia" w:hAnsi="Georgia" w:cs="Georgia"/>
                            <w:color w:val="auto"/>
                            <w:lang w:val="en-AU" w:bidi="ar-SA"/>
                          </w:rPr>
                          <w:t>rd</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Reflection (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e love our kids. Even when they play-up or make wrong decisions we love them. That’s called unconditional love. It’s the kind of love that God, our heavenly Father, has toward us. It’s the kind of love we read in the gospels that Jesus had when he was approached by a rich, powerful young man. Mark’s gospel records that Jesus ‘looked at him &amp; loved him’. Could that be how Jesus looks at you today? We can often feel like God is somehow angry or at least disappointed with us. This is simply not consistent with the character of Jesus. He always looks at us with nothing but perfect love, he knows everything about us, &amp; still he smiles with love for us. But something was coming. Jesus knew he needed to challenge this young man on his love of money that was keeping him from experiencing fullness of life. Like any good parent God wants the best for us even if it means challenging what we are currently doing. Jesus identified the one thing stopping this wealthy man from moving forward in God. Anything that we place above God in our lives or hold too tightly, unwilling to give it up becomes our ‘one thing’ that will limit us in life. What’s your ‘one thing’? What is Jesus asking you to surrender, to die to, in order that you may truly experience life? It may not take the form of a sin, it may even be a good thing, your service to God or a possession. But can you give it up if He so required? Jesus looks at you with unconditional love today; will you allow him to become your treasure, your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love above anything &amp; anyone else? Only he is truly worthy. Give Jesus your ‘one thing’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szCs w:val="24"/>
                            <w:bCs/>
                            <w:rFonts w:ascii="Georgia" w:hAnsi="Georgia" w:eastAsia="Times New Roman" w:cs="Arial"/>
                            <w:color w:val="auto"/>
                            <w:lang w:val="en-AU" w:bidi="ar-SA"/>
                          </w:rPr>
                          <w:t>Coming up:</w:t>
                        </w:r>
                      </w:p>
                      <w:p>
                        <w:pPr>
                          <w:overflowPunct w:val="false"/>
                          <w:bidi w:val="0"/>
                          <w:ind w:right="420" w:hanging="0"/>
                          <w:jc w:val="both"/>
                          <w:rPr/>
                        </w:pPr>
                        <w:r>
                          <w:rPr>
                            <w:kern w:val="2"/>
                            <w:sz w:val="20"/>
                            <w:szCs w:val="24"/>
                            <w:rFonts w:ascii="Georgia" w:hAnsi="Georgia" w:eastAsia="Times New Roman" w:cs="Arial"/>
                            <w:color w:val="auto"/>
                            <w:lang w:val="en-AU" w:bidi="ar-SA"/>
                          </w:rPr>
                          <w:t>Guest Ministry Amy Muranko is coming on July 17</w:t>
                        </w:r>
                        <w:r>
                          <w:rPr>
                            <w:kern w:val="2"/>
                            <w:sz w:val="20"/>
                            <w:szCs w:val="24"/>
                            <w:vertAlign w:val="superscript"/>
                            <w:rFonts w:ascii="Georgia" w:hAnsi="Georgia" w:eastAsia="Times New Roman" w:cs="Arial"/>
                            <w:color w:val="auto"/>
                            <w:lang w:val="en-AU" w:bidi="ar-SA"/>
                          </w:rPr>
                          <w:t>th</w:t>
                        </w:r>
                        <w:r>
                          <w:rPr>
                            <w:kern w:val="2"/>
                            <w:sz w:val="20"/>
                            <w:szCs w:val="24"/>
                            <w:rFonts w:ascii="Georgia" w:hAnsi="Georgia" w:eastAsia="Times New Roman" w:cs="Arial"/>
                            <w:color w:val="auto"/>
                            <w:lang w:val="en-AU" w:bidi="ar-SA"/>
                          </w:rPr>
                          <w: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1:21:00Z</dcterms:created>
  <dc:creator>Pollards</dc:creator>
  <dc:description/>
  <dc:language>en-US</dc:language>
  <cp:lastModifiedBy>Pollards</cp:lastModifiedBy>
  <cp:lastPrinted>2011-06-28T09:23:00Z</cp:lastPrinted>
  <dcterms:modified xsi:type="dcterms:W3CDTF">2011-06-27T21:45:00Z</dcterms:modified>
  <cp:revision>5</cp:revision>
  <dc:subject/>
  <dc:title>Walk in the Spirit</dc:title>
</cp:coreProperties>
</file>