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7604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11</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Where you will go I will go …as it turned out, she found herself working in a field belonging to Boaz.”</w:t>
                              </w:r>
                            </w:p>
                            <w:p>
                              <w:pPr>
                                <w:overflowPunct w:val="false"/>
                                <w:bidi w:val="0"/>
                                <w:ind w:left="360" w:right="420" w:hanging="0"/>
                                <w:jc w:val="both"/>
                                <w:rPr/>
                              </w:pPr>
                              <w:r>
                                <w:rPr>
                                  <w:kern w:val="2"/>
                                  <w:sz w:val="22"/>
                                  <w:szCs w:val="24"/>
                                  <w:rFonts w:ascii="Georgia" w:hAnsi="Georgia" w:eastAsia="Times New Roman" w:cs="Arial"/>
                                  <w:color w:val="auto"/>
                                  <w:lang w:val="en-AU" w:bidi="ar-SA"/>
                                </w:rPr>
                                <w:t xml:space="preserve">Ruth wholeheartedly committed herself to follow Naomi, a type of the Holy Spirit, for good or bad &amp; she found herself in the right place at the right time. As we commit our way to the Lord He is able to sovereignly guide our steps to where we need to be. As we daily give ourselves to follow the Holy Spirit He begins to order our steps &amp; we’ll often find ourselves saying </w:t>
                              </w:r>
                              <w:r>
                                <w:rPr>
                                  <w:kern w:val="2"/>
                                  <w:sz w:val="22"/>
                                  <w:szCs w:val="24"/>
                                  <w:i/>
                                  <w:iCs/>
                                  <w:rFonts w:ascii="Georgia" w:hAnsi="Georgia" w:eastAsia="Times New Roman" w:cs="Arial"/>
                                  <w:color w:val="auto"/>
                                  <w:lang w:val="en-AU" w:bidi="ar-SA"/>
                                </w:rPr>
                                <w:t>‘as it turned out’</w:t>
                              </w:r>
                              <w:r>
                                <w:rPr>
                                  <w:kern w:val="2"/>
                                  <w:sz w:val="22"/>
                                  <w:szCs w:val="24"/>
                                  <w:rFonts w:ascii="Georgia" w:hAnsi="Georgia" w:eastAsia="Times New Roman" w:cs="Arial"/>
                                  <w:color w:val="auto"/>
                                  <w:lang w:val="en-AU" w:bidi="ar-SA"/>
                                </w:rPr>
                                <w:t>.  The important thing is that we make the link between our surrender &amp; the way things turn out. To recognise His invisible hand at work in our lives as we simply go about our work is to live in awe of God. From our limited perspective, even of our own lives, it can be difficult at best to understand why certain things happen. But we have a Father who lives in eternity who has unlimited perspective. Once we are convinced of His goodness, that He truly does have our best interests at heart, it is wise to commit ourselves fully to Him, trusting He is able to work ‘all things together’ for our good &amp; to make us like Him. Ruth found herself ‘working in a field’ &amp; yet at the same time she found herself caught up in the middle of God’s epic story of redemption. What ‘field’ do you find yourself working in today? Are you there just to earn a living to do a job? Or are you there for God’s redemptive purpose to be worked out in your life &amp; in the lives of those around you?</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11</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Where you will go I will go …as it turned out, she found herself working in a field belonging to Boaz.”</w:t>
                        </w:r>
                      </w:p>
                      <w:p>
                        <w:pPr>
                          <w:overflowPunct w:val="false"/>
                          <w:bidi w:val="0"/>
                          <w:ind w:left="360" w:right="420" w:hanging="0"/>
                          <w:jc w:val="both"/>
                          <w:rPr/>
                        </w:pPr>
                        <w:r>
                          <w:rPr>
                            <w:kern w:val="2"/>
                            <w:sz w:val="22"/>
                            <w:szCs w:val="24"/>
                            <w:rFonts w:ascii="Georgia" w:hAnsi="Georgia" w:eastAsia="Times New Roman" w:cs="Arial"/>
                            <w:color w:val="auto"/>
                            <w:lang w:val="en-AU" w:bidi="ar-SA"/>
                          </w:rPr>
                          <w:t xml:space="preserve">Ruth wholeheartedly committed herself to follow Naomi, a type of the Holy Spirit, for good or bad &amp; she found herself in the right place at the right time. As we commit our way to the Lord He is able to sovereignly guide our steps to where we need to be. As we daily give ourselves to follow the Holy Spirit He begins to order our steps &amp; we’ll often find ourselves saying </w:t>
                        </w:r>
                        <w:r>
                          <w:rPr>
                            <w:kern w:val="2"/>
                            <w:sz w:val="22"/>
                            <w:szCs w:val="24"/>
                            <w:i/>
                            <w:iCs/>
                            <w:rFonts w:ascii="Georgia" w:hAnsi="Georgia" w:eastAsia="Times New Roman" w:cs="Arial"/>
                            <w:color w:val="auto"/>
                            <w:lang w:val="en-AU" w:bidi="ar-SA"/>
                          </w:rPr>
                          <w:t>‘as it turned out’</w:t>
                        </w:r>
                        <w:r>
                          <w:rPr>
                            <w:kern w:val="2"/>
                            <w:sz w:val="22"/>
                            <w:szCs w:val="24"/>
                            <w:rFonts w:ascii="Georgia" w:hAnsi="Georgia" w:eastAsia="Times New Roman" w:cs="Arial"/>
                            <w:color w:val="auto"/>
                            <w:lang w:val="en-AU" w:bidi="ar-SA"/>
                          </w:rPr>
                          <w:t>.  The important thing is that we make the link between our surrender &amp; the way things turn out. To recognise His invisible hand at work in our lives as we simply go about our work is to live in awe of God. From our limited perspective, even of our own lives, it can be difficult at best to understand why certain things happen. But we have a Father who lives in eternity who has unlimited perspective. Once we are convinced of His goodness, that He truly does have our best interests at heart, it is wise to commit ourselves fully to Him, trusting He is able to work ‘all things together’ for our good &amp; to make us like Him. Ruth found herself ‘working in a field’ &amp; yet at the same time she found herself caught up in the middle of God’s epic story of redemption. What ‘field’ do you find yourself working in today? Are you there just to earn a living to do a job? Or are you there for God’s redemptive purpose to be worked out in your life &amp; in the lives of those around you?</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63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57:00Z</dcterms:created>
  <dc:creator>Pollards</dc:creator>
  <dc:description/>
  <dc:language>en-US</dc:language>
  <cp:lastModifiedBy>Pollards</cp:lastModifiedBy>
  <cp:lastPrinted>2010-07-07T09:41:00Z</cp:lastPrinted>
  <dcterms:modified xsi:type="dcterms:W3CDTF">2010-07-06T21:44:00Z</dcterms:modified>
  <cp:revision>11</cp:revision>
  <dc:subject/>
  <dc:title>Walk in the Spirit</dc:title>
</cp:coreProperties>
</file>