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347470"/>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October 16</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2011</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b/>
                                  <w:i/>
                                  <w:szCs w:val="24"/>
                                  <w:bCs/>
                                  <w:iCs/>
                                  <w:rFonts w:ascii="Georgia" w:hAnsi="Georgia" w:eastAsia="Times New Roman" w:cs="Arial"/>
                                  <w:color w:val="auto"/>
                                  <w:lang w:val="en-AU" w:bidi="ar-SA"/>
                                </w:rPr>
                                <w:t xml:space="preserve">Reflection: </w:t>
                              </w:r>
                              <w:r>
                                <w:rPr>
                                  <w:kern w:val="2"/>
                                  <w:b/>
                                  <w:i/>
                                  <w:szCs w:val="24"/>
                                  <w:bCs/>
                                  <w:iCs/>
                                  <w:sz w:val="14"/>
                                  <w:rFonts w:ascii="Georgia" w:hAnsi="Georgia" w:eastAsia="Times New Roman" w:cs="Arial"/>
                                  <w:color w:val="auto"/>
                                  <w:lang w:val="en-AU" w:bidi="ar-SA"/>
                                </w:rPr>
                                <w:t>(Based on last weeks message)</w:t>
                              </w:r>
                            </w:p>
                            <w:p>
                              <w:pPr>
                                <w:overflowPunct w:val="false"/>
                                <w:bidi w:val="0"/>
                                <w:ind w:left="360" w:right="420" w:hanging="0"/>
                                <w:jc w:val="both"/>
                                <w:rPr/>
                              </w:pPr>
                              <w:r>
                                <w:rPr>
                                  <w:kern w:val="2"/>
                                  <w:sz w:val="20"/>
                                  <w:szCs w:val="24"/>
                                  <w:rFonts w:ascii="Georgia" w:hAnsi="Georgia" w:eastAsia="Times New Roman" w:cs="Arial"/>
                                  <w:color w:val="auto"/>
                                  <w:lang w:val="en-AU" w:bidi="ar-SA"/>
                                </w:rPr>
                                <w:t>‘Whatever one sows, that will he also reap… the one who sows to the Spirit will reap eternal life’ Galatians 6. As the story goes, sitting under an apple tree one day, the great scientist Sir Isaac Newton discovered the unchangeable, predictable law of physics called Gravity. The law was always there only now we begun to understand it. In the same way God has infused a law into His universe called the law of ‘sowing &amp; reaping’; a law that is also unchangeable, predictable &amp; applies in both the natural &amp; the spiritual realms. Simply put ‘if you want good OUTCOMES from your life, you must SOW good SEED into your life. What you put into or allow into your life will produce an outcome, good or bad. Even an unattended garden will produce weeds. Are you happy with what your life is currently producing? Jesus said you will know a person by the fruit that comes from their life. What kind of fruit are you producing in your marriage, family, attitude, finances, &amp; relationships? The Word tells us the key is in learning to sow to the Spirit, but what does that mean? Firstly it means we must be FILLED with the Holy Spirit. We need His help if we’re going to live a successful life. We must also then WALK with the Spirit, to seek His direction &amp; purpose for our lives. Sowing to the Spirit also means living by KINGDOM STANDARDS, a holy life is the happy life. Another key is to cultivate a FRIENDSHIP with God. Friendship happens through contact &amp; time. Finally sowing to the Spirit means being a GIVER. We can give of our time, talents &amp; treasure to help others &amp; invest in His Kingdom purposes. Begin sowing good seed in your life today &amp; reap the rewards tomorrow. God is faithful as we persevere in doing the right things He will see that we prosper in Him.</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eastAsia="ar-SA" w:bidi="ar-SA"/>
                                </w:rPr>
                                <w:t>Office Phone: (07) 863-5678</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ccount#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October 16</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2011</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b/>
                            <w:i/>
                            <w:szCs w:val="24"/>
                            <w:bCs/>
                            <w:iCs/>
                            <w:rFonts w:ascii="Georgia" w:hAnsi="Georgia" w:eastAsia="Times New Roman" w:cs="Arial"/>
                            <w:color w:val="auto"/>
                            <w:lang w:val="en-AU" w:bidi="ar-SA"/>
                          </w:rPr>
                          <w:t xml:space="preserve">Reflection: </w:t>
                        </w:r>
                        <w:r>
                          <w:rPr>
                            <w:kern w:val="2"/>
                            <w:b/>
                            <w:i/>
                            <w:szCs w:val="24"/>
                            <w:bCs/>
                            <w:iCs/>
                            <w:sz w:val="14"/>
                            <w:rFonts w:ascii="Georgia" w:hAnsi="Georgia" w:eastAsia="Times New Roman" w:cs="Arial"/>
                            <w:color w:val="auto"/>
                            <w:lang w:val="en-AU" w:bidi="ar-SA"/>
                          </w:rPr>
                          <w:t>(Based on last weeks message)</w:t>
                        </w:r>
                      </w:p>
                      <w:p>
                        <w:pPr>
                          <w:overflowPunct w:val="false"/>
                          <w:bidi w:val="0"/>
                          <w:ind w:left="360" w:right="420" w:hanging="0"/>
                          <w:jc w:val="both"/>
                          <w:rPr/>
                        </w:pPr>
                        <w:r>
                          <w:rPr>
                            <w:kern w:val="2"/>
                            <w:sz w:val="20"/>
                            <w:szCs w:val="24"/>
                            <w:rFonts w:ascii="Georgia" w:hAnsi="Georgia" w:eastAsia="Times New Roman" w:cs="Arial"/>
                            <w:color w:val="auto"/>
                            <w:lang w:val="en-AU" w:bidi="ar-SA"/>
                          </w:rPr>
                          <w:t>‘Whatever one sows, that will he also reap… the one who sows to the Spirit will reap eternal life’ Galatians 6. As the story goes, sitting under an apple tree one day, the great scientist Sir Isaac Newton discovered the unchangeable, predictable law of physics called Gravity. The law was always there only now we begun to understand it. In the same way God has infused a law into His universe called the law of ‘sowing &amp; reaping’; a law that is also unchangeable, predictable &amp; applies in both the natural &amp; the spiritual realms. Simply put ‘if you want good OUTCOMES from your life, you must SOW good SEED into your life. What you put into or allow into your life will produce an outcome, good or bad. Even an unattended garden will produce weeds. Are you happy with what your life is currently producing? Jesus said you will know a person by the fruit that comes from their life. What kind of fruit are you producing in your marriage, family, attitude, finances, &amp; relationships? The Word tells us the key is in learning to sow to the Spirit, but what does that mean? Firstly it means we must be FILLED with the Holy Spirit. We need His help if we’re going to live a successful life. We must also then WALK with the Spirit, to seek His direction &amp; purpose for our lives. Sowing to the Spirit also means living by KINGDOM STANDARDS, a holy life is the happy life. Another key is to cultivate a FRIENDSHIP with God. Friendship happens through contact &amp; time. Finally sowing to the Spirit means being a GIVER. We can give of our time, talents &amp; treasure to help others &amp; invest in His Kingdom purposes. Begin sowing good seed in your life today &amp; reap the rewards tomorrow. God is faithful as we persevere in doing the right things He will see that we prosper in Him.</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eastAsia="ar-SA" w:bidi="ar-SA"/>
                          </w:rPr>
                          <w:t>Office Phone: (07) 863-5678</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ccount#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3">
            <wp:simplePos x="0" y="0"/>
            <wp:positionH relativeFrom="column">
              <wp:posOffset>-457200</wp:posOffset>
            </wp:positionH>
            <wp:positionV relativeFrom="paragraph">
              <wp:posOffset>-114300</wp:posOffset>
            </wp:positionV>
            <wp:extent cx="2400300" cy="989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 t="-3" r="-1" b="-3"/>
                    <a:stretch>
                      <a:fillRect/>
                    </a:stretch>
                  </pic:blipFill>
                  <pic:spPr bwMode="auto">
                    <a:xfrm>
                      <a:off x="0" y="0"/>
                      <a:ext cx="2400300" cy="989330"/>
                    </a:xfrm>
                    <a:prstGeom prst="rect">
                      <a:avLst/>
                    </a:prstGeom>
                  </pic:spPr>
                </pic:pic>
              </a:graphicData>
            </a:graphic>
          </wp:anchor>
        </w:drawing>
      </w:r>
      <w:r>
        <w:rPr>
          <w:rFonts w:cs="Arial" w:ascii="Arial" w:hAnsi="Arial"/>
          <w:b/>
          <w:bCs/>
        </w:rPr>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420" w:hanging="0"/>
      <w:jc w:val="right"/>
      <w:outlineLvl w:val="5"/>
    </w:pPr>
    <w:rPr>
      <w:rFonts w:ascii="Georgia" w:hAnsi="Georgia" w:cs="Arial"/>
      <w:b/>
      <w:b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2:40:00Z</dcterms:created>
  <dc:creator>Pollards</dc:creator>
  <dc:description/>
  <dc:language>en-US</dc:language>
  <cp:lastModifiedBy>Pollards</cp:lastModifiedBy>
  <cp:lastPrinted>2011-10-04T12:22:00Z</cp:lastPrinted>
  <dcterms:modified xsi:type="dcterms:W3CDTF">2011-10-10T23:13:00Z</dcterms:modified>
  <cp:revision>6</cp:revision>
  <dc:subject/>
  <dc:title>Walk in the Spirit</dc:title>
</cp:coreProperties>
</file>