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48590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September 18</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000000"/>
                                  <w:lang w:val="en-AU" w:bidi="ar-SA"/>
                                </w:rPr>
                                <w:t xml:space="preserve">“If you then, </w:t>
                              </w:r>
                              <w:r>
                                <w:rPr>
                                  <w:kern w:val="2"/>
                                  <w:sz w:val="20"/>
                                  <w:szCs w:val="24"/>
                                  <w:i/>
                                  <w:iCs/>
                                  <w:rFonts w:ascii="Georgia" w:hAnsi="Georgia" w:eastAsia="Times New Roman" w:cs="Arial"/>
                                  <w:color w:val="000000"/>
                                  <w:lang w:val="en-AU" w:bidi="ar-SA"/>
                                </w:rPr>
                                <w:t>though you are evil</w:t>
                              </w:r>
                              <w:r>
                                <w:rPr>
                                  <w:kern w:val="2"/>
                                  <w:sz w:val="20"/>
                                  <w:szCs w:val="24"/>
                                  <w:rFonts w:ascii="Georgia" w:hAnsi="Georgia" w:eastAsia="Times New Roman" w:cs="Arial"/>
                                  <w:color w:val="000000"/>
                                  <w:lang w:val="en-AU" w:bidi="ar-SA"/>
                                </w:rPr>
                                <w:t xml:space="preserve">, know how to give good gifts to your children, </w:t>
                              </w:r>
                              <w:r>
                                <w:rPr>
                                  <w:kern w:val="2"/>
                                  <w:sz w:val="20"/>
                                  <w:szCs w:val="24"/>
                                  <w:i/>
                                  <w:iCs/>
                                  <w:rFonts w:ascii="Georgia" w:hAnsi="Georgia" w:eastAsia="Times New Roman" w:cs="Arial"/>
                                  <w:color w:val="000000"/>
                                  <w:lang w:val="en-AU" w:bidi="ar-SA"/>
                                </w:rPr>
                                <w:t>how much more</w:t>
                              </w:r>
                              <w:r>
                                <w:rPr>
                                  <w:kern w:val="2"/>
                                  <w:sz w:val="20"/>
                                  <w:szCs w:val="24"/>
                                  <w:rFonts w:ascii="Georgia" w:hAnsi="Georgia" w:eastAsia="Times New Roman" w:cs="Arial"/>
                                  <w:color w:val="000000"/>
                                  <w:lang w:val="en-AU" w:bidi="ar-SA"/>
                                </w:rPr>
                                <w:t xml:space="preserve"> will your Father in heaven give the Holy Spirit to those who ask him!” –Luke 11:13.  Over time we can all experience disappointments that become like pinholes in a water container causing our faith in the goodness of God to slowly leak out of us. The enemy loves to take advantage of those leaks to sow lies in our soul, embittering our hearts against our Father. But Jesus steps in &amp; defends the goodness of God by comparing our goodwill toward our kids, ‘though you are evil’, with our Father’s goodwill toward us which is incomparably ‘much more.’ When Moses asked to see God’s glory (who He is), God replied ‘I will cause all my GOODNESS to pass in front of you.’ God’s glory &amp; His goodness are inextricably &amp; eternally joined. God does not have good days &amp; bad days like us. He is ALWAYS good! But what about Job? Didn’t God allow him to suffer? James tells us ‘you have heard of the perseverance of Job &amp; seen the end intended by the Lord (double blessing) – that the Lord is very compassionate &amp; merciful.’ We know that Job lived 140yrs &amp; suffered for probably less than 1yr. We may not have all the answers on suffering but James clearly instructs us to focus on the outcome intended by a compassionate God. From our limited perspective &amp; understanding we will never have the satisfaction of having all the answers to what happens in our lives, but we never need to doubt God’s heart for us. ‘Who redeems your life from the pit &amp; crowns you with love &amp; compassion, who satisfies your desires with good things so that your strength is renewed like the eagle’s’ Psalm 103. Never allow disappointments to drive a wedge between you &amp; the One who is able to help you, the One who is always good, our Father, who’s heart is constantly bursting with love for you!</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September 18</w:t>
                        </w:r>
                        <w:r>
                          <w:rPr>
                            <w:kern w:val="2"/>
                            <w:sz w:val="18"/>
                            <w:i w:val="false"/>
                            <w:szCs w:val="24"/>
                            <w:iCs w:val="false"/>
                            <w:b/>
                            <w:bCs/>
                            <w:vertAlign w:val="superscript"/>
                            <w:rFonts w:eastAsia="Times New Roman" w:ascii="Georgia" w:hAnsi="Georgia" w:cs="Georgia"/>
                            <w:color w:val="auto"/>
                            <w:lang w:val="en-AU" w:bidi="ar-SA"/>
                          </w:rPr>
                          <w:t>th</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000000"/>
                            <w:lang w:val="en-AU" w:bidi="ar-SA"/>
                          </w:rPr>
                          <w:t xml:space="preserve">“If you then, </w:t>
                        </w:r>
                        <w:r>
                          <w:rPr>
                            <w:kern w:val="2"/>
                            <w:sz w:val="20"/>
                            <w:szCs w:val="24"/>
                            <w:i/>
                            <w:iCs/>
                            <w:rFonts w:ascii="Georgia" w:hAnsi="Georgia" w:eastAsia="Times New Roman" w:cs="Arial"/>
                            <w:color w:val="000000"/>
                            <w:lang w:val="en-AU" w:bidi="ar-SA"/>
                          </w:rPr>
                          <w:t>though you are evil</w:t>
                        </w:r>
                        <w:r>
                          <w:rPr>
                            <w:kern w:val="2"/>
                            <w:sz w:val="20"/>
                            <w:szCs w:val="24"/>
                            <w:rFonts w:ascii="Georgia" w:hAnsi="Georgia" w:eastAsia="Times New Roman" w:cs="Arial"/>
                            <w:color w:val="000000"/>
                            <w:lang w:val="en-AU" w:bidi="ar-SA"/>
                          </w:rPr>
                          <w:t xml:space="preserve">, know how to give good gifts to your children, </w:t>
                        </w:r>
                        <w:r>
                          <w:rPr>
                            <w:kern w:val="2"/>
                            <w:sz w:val="20"/>
                            <w:szCs w:val="24"/>
                            <w:i/>
                            <w:iCs/>
                            <w:rFonts w:ascii="Georgia" w:hAnsi="Georgia" w:eastAsia="Times New Roman" w:cs="Arial"/>
                            <w:color w:val="000000"/>
                            <w:lang w:val="en-AU" w:bidi="ar-SA"/>
                          </w:rPr>
                          <w:t>how much more</w:t>
                        </w:r>
                        <w:r>
                          <w:rPr>
                            <w:kern w:val="2"/>
                            <w:sz w:val="20"/>
                            <w:szCs w:val="24"/>
                            <w:rFonts w:ascii="Georgia" w:hAnsi="Georgia" w:eastAsia="Times New Roman" w:cs="Arial"/>
                            <w:color w:val="000000"/>
                            <w:lang w:val="en-AU" w:bidi="ar-SA"/>
                          </w:rPr>
                          <w:t xml:space="preserve"> will your Father in heaven give the Holy Spirit to those who ask him!” –Luke 11:13.  Over time we can all experience disappointments that become like pinholes in a water container causing our faith in the goodness of God to slowly leak out of us. The enemy loves to take advantage of those leaks to sow lies in our soul, embittering our hearts against our Father. But Jesus steps in &amp; defends the goodness of God by comparing our goodwill toward our kids, ‘though you are evil’, with our Father’s goodwill toward us which is incomparably ‘much more.’ When Moses asked to see God’s glory (who He is), God replied ‘I will cause all my GOODNESS to pass in front of you.’ God’s glory &amp; His goodness are inextricably &amp; eternally joined. God does not have good days &amp; bad days like us. He is ALWAYS good! But what about Job? Didn’t God allow him to suffer? James tells us ‘you have heard of the perseverance of Job &amp; seen the end intended by the Lord (double blessing) – that the Lord is very compassionate &amp; merciful.’ We know that Job lived 140yrs &amp; suffered for probably less than 1yr. We may not have all the answers on suffering but James clearly instructs us to focus on the outcome intended by a compassionate God. From our limited perspective &amp; understanding we will never have the satisfaction of having all the answers to what happens in our lives, but we never need to doubt God’s heart for us. ‘Who redeems your life from the pit &amp; crowns you with love &amp; compassion, who satisfies your desires with good things so that your strength is renewed like the eagle’s’ Psalm 103. Never allow disappointments to drive a wedge between you &amp; the One who is able to help you, the One who is always good, our Father, who’s heart is constantly bursting with love for you!</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240030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 t="-3" r="-1" b="-3"/>
                    <a:stretch>
                      <a:fillRect/>
                    </a:stretch>
                  </pic:blipFill>
                  <pic:spPr bwMode="auto">
                    <a:xfrm>
                      <a:off x="0" y="0"/>
                      <a:ext cx="2400300" cy="989330"/>
                    </a:xfrm>
                    <a:prstGeom prst="rect">
                      <a:avLst/>
                    </a:prstGeom>
                  </pic:spPr>
                </pic:pic>
              </a:graphicData>
            </a:graphic>
          </wp:anchor>
        </w:drawing>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2:00Z</dcterms:created>
  <dc:creator>Pollards</dc:creator>
  <dc:description/>
  <dc:language>en-US</dc:language>
  <cp:lastModifiedBy>Pollards</cp:lastModifiedBy>
  <cp:lastPrinted>2011-09-13T10:09:00Z</cp:lastPrinted>
  <dcterms:modified xsi:type="dcterms:W3CDTF">2011-09-12T22:24:00Z</dcterms:modified>
  <cp:revision>9</cp:revision>
  <dc:subject/>
  <dc:title>Walk in the Spirit</dc:title>
</cp:coreProperties>
</file>